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43840</wp:posOffset>
                </wp:positionV>
                <wp:extent cx="107251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19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декабря 2020 года</w:t>
        <w:tab/>
        <w:tab/>
        <w:tab/>
        <w:tab/>
        <w:tab/>
        <w:tab/>
        <w:tab/>
        <w:tab/>
        <w:tab/>
        <w:t xml:space="preserve">   № 6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ЗАТО Озерный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со </w:t>
      </w:r>
      <w:r>
        <w:rPr>
          <w:color w:val="000000"/>
          <w:sz w:val="28"/>
          <w:szCs w:val="28"/>
        </w:rPr>
        <w:t>статьёй 27 Устава ЗАТО Озерный Тверской области Дума ЗАТО Озерный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труктуру администрации ЗАТО Озерный Тверской области (приложение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ЗАТО Озерный Тверской области от 01.06.2018 г. № 36 «Об утверждении структуры администрации ЗАТО Озерный Тверской области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01.01.2021 г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ab/>
        <w:t xml:space="preserve">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02.12.2020 г.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крытого административно-территориального образования Озерный 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Глава ЗАТО Озерный, возглавляющий администрацию ЗАТО Озерный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ЗАТО Озерны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главы администрации ЗАТО Озерны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– отделы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– организационный отдел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отдел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строительству и ЖКХ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униципальных закупок и бухгалтерского учета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записи актов гражданского состояния (отдел ЗАГС)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обилизационной подготовки, делам ГО и ЧС.</w:t>
      </w:r>
    </w:p>
    <w:p>
      <w:pPr>
        <w:pStyle w:val="Style19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 - учетный стол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структурные подразделения: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ЗАТО Озерный Тверской области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закрытого административно – территориального образования Озерный (КУМИ ЗАТО Озерный)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закрытого административно-территориального образования Озерный Тверской области (Отдел образования администрации ЗАТО Озерный)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и спорта администрации закрытого административно – территориального образования Озерный Тверской области (Отдел культуры и спорта администрации ЗАТО Озерный).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8:00Z</dcterms:created>
  <dc:creator>1</dc:creator>
  <dc:description/>
  <cp:keywords/>
  <dc:language>en-US</dc:language>
  <cp:lastModifiedBy>USERZATO</cp:lastModifiedBy>
  <cp:lastPrinted>2018-05-31T12:32:00Z</cp:lastPrinted>
  <dcterms:modified xsi:type="dcterms:W3CDTF">2020-11-30T07:58:00Z</dcterms:modified>
  <cp:revision>5</cp:revision>
  <dc:subject/>
  <dc:title> </dc:title>
</cp:coreProperties>
</file>